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sz w:val="10"/>
        </w:rPr>
      </w:pPr>
      <w:r>
        <w:rPr>
          <w:rFonts w:cs="Calibri"/>
          <w:sz w:val="10"/>
        </w:rPr>
        <w:t xml:space="preserve">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778"/>
        <w:gridCol w:w="1883"/>
      </w:tblGrid>
      <w:tr>
        <w:trPr>
          <w:trHeight w:val="232" w:hRule="atLeas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______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Нефтеюганс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города Нефтеюганска от 13.04.2020 № 56-нп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доступа к справочно-поисковому аппарату библиотек, базам дан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риведения муниципального нормативного правового акта в соответствие с законодательством Российской Федерации администрация города Нефтеюганск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i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города Нефтеюганска               от 13.04.2020 № 56-нп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зменением, внесенным постановлением администрации города Нефтеюганска от 30.08.2021 № 135-нп)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, а именно: в приложении к постановлению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Абзац четвертый подпункта 1.3.2 пункта 1.3 раздела 1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четвертом пункта 1.4 раздела 1 слова «и региональном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hma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талах» заменить словом «портале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В пункте 1.7 раздела 1 слова «и региональный портал» исключ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В подпункте 1.8.1 пункта 1.8 раздела 1 слова «на портале региональных и муниципальных услуг Ханты-Мансийского автономного округа – Югры,» исключ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Пункт 2.6 раздела 2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В абзацах  третьем, пятом, шестом подпункта 2.7.9 пункта 2.7 слова      «в приеме документов, необходимых для предоставления муниципальной услуги, либо» исключ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В абзаце третьем пункта 2.12 раздела 2 слова «и регионального порталов» заменить словом «портала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В абзаце четвертом пункта 2.14 раздела 2 слова «правилам пожарной безопасности» заменить словами «правилам противопожарного режима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.В абзаце четвертом подпункта 2.15.1 пункта 2.15 раздела 2 слова «Официального портала, Единого или регионального порталов» заменить словами «официального сайта, Единого портала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.В абзаце шестом подпункта 2.15.1 пункта 2.15 раздела 2 слова «Официальном, Едином и региональном порталах» заменить словами «официальном сайта, Едином портале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Раздел 3 дополнить пунктом 3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5.Предоставление муниципальной услуги в упреждающем (проактивном) режиме не предусмотрено.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2.Разделы 4, 5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3.П</w:t>
      </w:r>
      <w:r>
        <w:rPr>
          <w:rFonts w:cs="Times New Roman" w:ascii="Times New Roman" w:hAnsi="Times New Roman"/>
          <w:iCs/>
          <w:sz w:val="28"/>
          <w:szCs w:val="28"/>
        </w:rPr>
        <w:t>риложение 1 к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доступа к справочно-поисковому аппарату библиотек, базам данны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согласно приложению                    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                                                                  Ю.В.Чекунов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-1" w:firstLine="5387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от __________ № _______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678" w:hanging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Приложение 1                               </w:t>
      </w:r>
    </w:p>
    <w:p>
      <w:pPr>
        <w:pStyle w:val="Normal"/>
        <w:widowControl w:val="false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доступа к справочно-поисковому аппарату библиотек, базам данных»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е, осуществляющее предоставл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9159"/>
      </w:tblGrid>
      <w:tr>
        <w:trPr>
          <w:trHeight w:val="448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9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чрежден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9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бюджетное учреждение культуры «Городская библиотека»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rFonts w:ascii="Pragmatica;Times New Roman" w:hAnsi="Pragmatica;Times New Roman" w:eastAsia="Times New Roman" w:cs="Pragmatica;Times New Roman"/>
      <w:b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hma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12:00Z</dcterms:created>
  <dc:creator>RenzyakT</dc:creator>
  <dc:description/>
  <cp:keywords/>
  <dc:language>en-US</dc:language>
  <cp:lastModifiedBy>Светлана Леонидовна Мозжерина</cp:lastModifiedBy>
  <cp:lastPrinted>2025-12-08T09:46:00Z</cp:lastPrinted>
  <dcterms:modified xsi:type="dcterms:W3CDTF">2025-12-08T04:47:00Z</dcterms:modified>
  <cp:revision>47</cp:revision>
  <dc:subject/>
  <dc:title/>
</cp:coreProperties>
</file>